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Sarad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998"/>
        <w:gridCol w:w="7"/>
        <w:gridCol w:w="1080"/>
        <w:gridCol w:w="2810"/>
        <w:gridCol w:w="841"/>
        <w:gridCol w:w="2734"/>
        <w:gridCol w:w="8"/>
        <w:gridCol w:w="947"/>
        <w:gridCol w:w="2135"/>
      </w:tblGrid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 predmet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Godina studija/ semestar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Fond sat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thodna pokrivenost nastave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Izmjene pokrivenosti nastav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razlog izmjene)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održanih sat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planiranih sat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iopsihosocijalni aspekti osoba sa invaliditeto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2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Lejla Burg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79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kluzivna praks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dmira Zejni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797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Govorno-jezički poremećaji osoba s teškoćama u razvoju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. Mirza Sitarević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. Mirza Sitarević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797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. Samir Smaj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Volonterizam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Saša Koca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Saša Koca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mira Muja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Integrisani servisi podrške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pšta edukacijsko-rehabilitacijska dijagnostika i reedukac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6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vod u intelektualne i razvojne teškoć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kir Sale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kir Salet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8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grami i metode rada sa djecom oštećena vida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Saša Koca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Saša Koca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otorički poremećaji i hronične boles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5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grami i metode rada sa učenicima oštećena vida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Jasmin Salk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Jasmin Salk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sihomotorni razvoj i rana rehabilitac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vod u poremećaje autističnog spektrum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sa Čajtinović, ISP -izbor u toku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58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straživanje u specijalnoj edukaciji i rehabilitacij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sistivna rehabilitacijska tehnolog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smira Muja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omska djeca u sistemu odgoja i obrazovanj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 (nisu odabrali studenti)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. Fadil Imšir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Grupni rad u edukaciji i rehabilitaciji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cjena i tretman osoba sa motoričkim poremećajima i hroničnim bolestima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grami i metode rada sa učenicima oštećena vida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rina Lek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rina Lek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Jasmin Salk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ijagnostičko-korekcioni postupci u rehabilitaciji vida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8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cjena u edukaciji i rehabilitaciji i izrada IEP-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ra Zejnil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ra Zejni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56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reativna terap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grami poticanja perceptivno motoričkih sposobnos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43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cjena i tretman osoba sa motoričkim poremećajima i hroničnim bolestima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54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efika Maketić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kluzivna edukacija i teškoće učen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kir Sale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kir Salet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ana intervencija u specijalnoj edukaciji i rehabilitacij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la Ajšić,ISP izbor u toku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dukacijsko senzomotorni program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Budimlija Odoba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aktikum iz profesionalne rehabilitacije osoba oštećena vid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mina Jah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nadžment u specijalnoj edukaciji i rehabilitaci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mina Jah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strukcije u obrazovanju 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a Zil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a Zil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450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strukcije u obrazovanju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kir Sale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</w:tr>
      <w:tr>
        <w:trPr>
          <w:trHeight w:val="57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rijentacija i mobilitet osoba  oštećena vida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mina Jah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ehabilitacijski programi za osobe treće životne dob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snove radne terapij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ove tehnologije i pomagala u rehabilitaciji osoba oštećena vid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Indira Meš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mina Jah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5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uportivna terap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pokriveno</w:t>
            </w:r>
          </w:p>
        </w:tc>
      </w:tr>
      <w:tr>
        <w:trPr>
          <w:trHeight w:val="506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vod u logopediju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1+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Mirza Sitarević, viši ass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642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Mirza Sitarević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ana intervencija u logopedi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Logopedsko savjetovanje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Azra Sujoldžić Mu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Azra Sujoldžić Mu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imski rad u logopedij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ela Đulović Mahmutbeg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remećaji socijalne komunikacij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ra Hulusić, as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ra Hulusić, as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378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udiološka dijagnostik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Lejla Pir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Lejla Pir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66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Adi Đug, ISP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ita Ivojević Živč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Adi Đug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Govorna akustik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ženana Jakubov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ženana Jakubov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rtikulacijski i fonološki poremeća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ona Dragutin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ona Draguti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Logopedska dijagnostik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Samir Smaj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559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ona Draguti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49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eškoće u komunikaciji bilingvalnih osob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ra Hulus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47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fesionalna komunikacija u logopedi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ra Hulus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ra Hulus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ticanje govorno-jezičkog razvo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sihologija gluhoć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Adi Đug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Adi Đug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Numanović Senyuez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ugmentativna i alternativna komunikac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na Bradar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na Bradar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nadžment poremećaja glas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linički praktikum u logopedij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Mediha Zolet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564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dukacijska  audiologija 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562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udiološka protetika i asistivna tehnologi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la Džuzdan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la Džuzda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unita Ivojević Živčić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630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dukacijska  audiologija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Azra Sujoldžić Mu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Azra Sujoldžić Mu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raniofacijalni govorni poremeća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Selma Altumbab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linička opservacija u logopedi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. Samir Smajl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. Samir Smaj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fesionalno osposobljavanje osoba oštećena sluh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ra Plahon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a Numanović Senyuez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61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vod u specifične teškoće učenja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Zlata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61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Azra Sujoldžić Mu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ijski poremećaji osoba sa poremećajima u ponašanju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Mirza Sitarević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Mirza Sitarević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sci. Samir Smajl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od u specijalnu edukaciju i rehabilitaciju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džment ponašanja u učionic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/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 Korlat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lje u mladenačkim vezam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bodanka Iljukić Pranj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bodanka Iljukić Pran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Danijel Vasilj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kluzija u obrazovanju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kluzija u obrazovanju I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/I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sci. Alma Glinac, viši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epokriveno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ika u sociopedagoškom radu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Danijel Vasilj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Danijel Vasilj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bodanka Iljukić Pranj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čnosti osoba sa posebnim potrebam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II/V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Benjamin Avdić, ass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mira Mujan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ni rad u zajednici 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+0+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hrudin Šehmehmed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hrudin Šehmehmedov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s Koldž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s Koldžić, ISP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tretmanska zaštita (FF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kriv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Danijel Vasilj, ass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raspodjela sati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Napomena: uz Prijedlog Izmjena na prvom ciklusu studija dostavljamo i kompletan Plan realizacije nastave za saradnike na drugom ciklusu studija na usvajanje.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Datum podnošenja prijedloga: 09.10.2025. godin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37:00Z</dcterms:created>
  <dc:creator>Emir</dc:creator>
  <dc:description/>
  <cp:keywords/>
  <dc:language>en-US</dc:language>
  <cp:lastModifiedBy>EdinaK</cp:lastModifiedBy>
  <cp:lastPrinted>2025-10-14T12:01:00Z</cp:lastPrinted>
  <dcterms:modified xsi:type="dcterms:W3CDTF">2025-10-14T10:02:00Z</dcterms:modified>
  <cp:revision>5</cp:revision>
  <dc:subject/>
  <dc:title/>
</cp:coreProperties>
</file>